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spacing w:lineRule="atLeast" w:line="240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61/50</w:t>
      </w:r>
    </w:p>
    <w:p>
      <w:pPr>
        <w:pStyle w:val="TextBody"/>
        <w:rPr/>
      </w:pPr>
      <w:r>
        <w:rPr>
          <w:b/>
          <w:sz w:val="22"/>
        </w:rPr>
        <w:t>Tel.728966753</w:t>
      </w:r>
      <w:r>
        <w:rPr/>
        <w:t xml:space="preserve">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tabulky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1.1       Architektonicko-stavební řešení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60"/>
          <w:u w:val="single"/>
        </w:rPr>
        <w:t>D.1.1.1 TECHNICKÁ ZPRÁ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Oprava WC autobusového nádraží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3/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  Oprava WC autobusového nádraží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 Komenského nám. 137/9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 Město Třebíč, Karlovo nám. 104/55, 674 01 Třebíč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Projektant:         Ing. Jiří Hnízdil, Jasanová 1064, 674 01 Třebí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 Třebíči, březen 2018                                                                  Ing. Jiří Hnízdil</w:t>
      </w:r>
    </w:p>
    <w:p>
      <w:pPr>
        <w:pStyle w:val="TextBody"/>
        <w:jc w:val="center"/>
        <w:rPr>
          <w:sz w:val="52"/>
          <w:szCs w:val="52"/>
        </w:rPr>
      </w:pPr>
      <w:r>
        <w:rPr>
          <w:b/>
          <w:sz w:val="52"/>
          <w:szCs w:val="52"/>
          <w:u w:val="single"/>
        </w:rPr>
        <w:t>D.1.1.1 TECHNICKÁ ZPRÁ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Oprava WC autobusového nádraží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3/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a) Identifikační údaje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/>
        <w:t xml:space="preserve">1.1   Investor:             Město Třebíč, Karlovo nám. 104/55, 674 01 Třebíč  </w:t>
      </w:r>
    </w:p>
    <w:p>
      <w:pPr>
        <w:pStyle w:val="TextBody"/>
        <w:spacing w:lineRule="atLeast" w:line="240"/>
        <w:rPr/>
      </w:pPr>
      <w:r>
        <w:rPr/>
        <w:t>1.2   Projektant:          Ing. Jiří Hnízdil,  Jasanová 1064, 674 01 Třebíč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>Kancelář: Karlovo nám. 50, 674 01 Třebíč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>IČO:  127 34 411, ČKAIT 1000123, obor pozemní stavby</w:t>
      </w:r>
    </w:p>
    <w:p>
      <w:pPr>
        <w:pStyle w:val="TextBody"/>
        <w:rPr/>
      </w:pPr>
      <w:r>
        <w:rPr/>
        <w:t xml:space="preserve">1.3   Název stavby:     Oprava WC autobusového nádraží Třebíč </w:t>
      </w:r>
    </w:p>
    <w:p>
      <w:pPr>
        <w:pStyle w:val="TextBody"/>
        <w:rPr/>
      </w:pPr>
      <w:r>
        <w:rPr/>
        <w:t>1.4   Místo stavby:      Komenského nám. 137/9, 674 01 Třebíč</w:t>
      </w:r>
    </w:p>
    <w:p>
      <w:pPr>
        <w:pStyle w:val="TextBody"/>
        <w:rPr/>
      </w:pPr>
      <w:r>
        <w:rPr/>
        <w:t>1.5   Okres:                 Třebíč</w:t>
      </w:r>
    </w:p>
    <w:p>
      <w:pPr>
        <w:pStyle w:val="TextBody"/>
        <w:spacing w:lineRule="atLeast" w:line="240"/>
        <w:rPr/>
      </w:pPr>
      <w:r>
        <w:rPr/>
        <w:t>1.6   Kraj:                   Vysočina</w:t>
      </w:r>
    </w:p>
    <w:p>
      <w:pPr>
        <w:pStyle w:val="TextBody"/>
        <w:rPr/>
      </w:pPr>
      <w:r>
        <w:rPr/>
        <w:t>1.7   Charakteristika stavby dle její novosti:    Oprava</w:t>
      </w:r>
    </w:p>
    <w:p>
      <w:pPr>
        <w:pStyle w:val="TextBody"/>
        <w:rPr/>
      </w:pPr>
      <w:r>
        <w:rPr/>
        <w:t>1.8   Odvětví a podotvětví stavby:                   Občanská výstavba</w:t>
      </w:r>
    </w:p>
    <w:p>
      <w:pPr>
        <w:pStyle w:val="TextBody"/>
        <w:rPr/>
      </w:pPr>
      <w:r>
        <w:rPr/>
        <w:t xml:space="preserve">1.9   Stupeň dokumentace:                               Dokumentaci  pro provedení stavby  </w:t>
      </w:r>
    </w:p>
    <w:p>
      <w:pPr>
        <w:pStyle w:val="TextBody"/>
        <w:rPr/>
      </w:pPr>
      <w:r>
        <w:rPr/>
        <w:t>1.10  Dodavatel stavby:                                    Bude vybrán ve výběrovém řízení</w:t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/>
      </w:pPr>
      <w:r>
        <w:rPr>
          <w:b/>
          <w:bCs/>
        </w:rPr>
        <w:t xml:space="preserve">b) </w:t>
      </w:r>
      <w:r>
        <w:rPr>
          <w:b/>
          <w:bCs/>
          <w:u w:val="single"/>
        </w:rPr>
        <w:t>Účel objektu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NormalWeb"/>
        <w:spacing w:before="100" w:after="100"/>
        <w:ind w:hanging="360"/>
        <w:rPr/>
      </w:pPr>
      <w:r>
        <w:rPr/>
        <w:t xml:space="preserve">              </w:t>
      </w:r>
      <w:r>
        <w:rPr/>
        <w:t>Objekt WC je umístěn v budově  autobusového nádraží č.p. 137/9 na Komenského náměstí v Třebíči. Stávající WC je umístěné v 1.N.P. objektu – v nádražní hale a je v neuspokojivém stavu, proto bude kompletně opraveno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bCs/>
        </w:rPr>
        <w:t xml:space="preserve">c) </w:t>
      </w:r>
      <w:r>
        <w:rPr>
          <w:b/>
          <w:bCs/>
          <w:u w:val="single"/>
        </w:rPr>
        <w:t>Zásady architektonického, funkčního, dispozičního a výtvarného řešen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</w:t>
      </w:r>
      <w:r>
        <w:rPr/>
        <w:t>Architektura objektu je dána jeho funkcí a  stávajícím stavem objektu. Opravou WC se nebude zasahovat do jeho vzhledu.</w:t>
      </w:r>
    </w:p>
    <w:p>
      <w:pPr>
        <w:pStyle w:val="Texttabulk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Texttabulky"/>
        <w:spacing w:lineRule="atLeast" w:line="240"/>
        <w:rPr/>
      </w:pPr>
      <w:r>
        <w:rPr>
          <w:b/>
          <w:bCs/>
        </w:rPr>
        <w:t xml:space="preserve">d) </w:t>
      </w:r>
      <w:r>
        <w:rPr>
          <w:b/>
          <w:bCs/>
          <w:u w:val="single"/>
        </w:rPr>
        <w:t>Kapacity, užitkové plochy, obestavěné prostory, zastavěné plochy, orientace, osvětlení a osluně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Užitková plocha WC celkem:                   36,67 m2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stavěná plocha  celkem:                        46,00 m2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bestavěný prostor celkem:                    174,80 m3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bCs/>
        </w:rPr>
        <w:t xml:space="preserve">e) </w:t>
      </w:r>
      <w:r>
        <w:rPr>
          <w:b/>
          <w:bCs/>
          <w:u w:val="single"/>
        </w:rPr>
        <w:t>Technické a konstrukční řešení objekt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 </w:t>
      </w:r>
      <w:r>
        <w:rPr/>
        <w:t>Stávající budova autobusového nádraží je dvoupodlažní stavba s plochou střechou a s nosnou konstrukcí s ŽB skeletem. Obvodové stěny zděné, příčky na WC zděné. Do stávajících stavebních konstrukcí se nebude zasahovat, jedná se pouze o opravu vnitřních prostorů jednotlivých místností WC. Bezbariérový záchod bude ponechán bez úprav, byl opraven již v nedávné minulos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Práce HS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Bourací prá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V místnostech WC dojde k vybourání stávajících kabin WC z tvrzených desek v nosné konstrukci z hliníkových profilů, vybourání dlažby a obkladů stěn a v místech porušené omítky.</w:t>
      </w:r>
    </w:p>
    <w:p>
      <w:pPr>
        <w:pStyle w:val="TextBody"/>
        <w:rPr/>
      </w:pPr>
      <w:r>
        <w:rPr/>
        <w:t>Pro jednotlivé instalace budou vybourány potřebné průrazy, otvory a drážky ve stávajících konstrukcích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Konstrukce vodorovn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Stropní konstrukce zůstává stávající, bude proveden nový SDK podhled z desek sádrokartonových vodě odolných. Do podhledu budou osazeny osvětlovací tělesa a el. sálavé panely pro vytápění jednotlivých prostorů WC. Dále budou do podhledu osazeny ventilační talíře nového odsávání WC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Podlahy, mazaniny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</w:t>
      </w:r>
      <w:r>
        <w:rPr/>
        <w:t>Po vybourání keramických dlažeb budou stávající betonové podlahy přebroušeny a přetmeleny, popř. se opatří samonivelační stěrk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Omítky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</w:t>
      </w:r>
      <w:r>
        <w:rPr/>
        <w:t>Vnitřní omítky  stěn budou vápennocementové štukové, provede se jejich vyspravení v rozsahu 30 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Práce PSV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u w:val="single"/>
        </w:rPr>
      </w:pPr>
      <w:r>
        <w:rPr>
          <w:b/>
          <w:bCs/>
          <w:u w:val="single"/>
        </w:rPr>
        <w:t>Konstrukce truhlářské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      </w:t>
      </w:r>
      <w:r>
        <w:rPr/>
        <w:t>Jednotlivé záchodové kabiny budou půdorysné velikosti dle původních stávajících a výšky 2,10 m, jsou řešeny jako kabinkový systém z tvrzených desek HPL tl. 18 mm do nosné konstrukce z hliníkových profilů kotvených do stěn. Nožičky výšky 18 cm, šířka dveří 70 cm, dveře otevíravé dovnitř s pantem z nerezové oceli a zabraňujícímu uskřípnutí prstů, zámek zevnitř uzavíratelný s možností otevření nástrojem zvenkovní strany. Signalizace obsazení WC, dveře vyregulované při neobsazeném WC do otevřené polohy. Barevné řešení – stěny kabinek a dveře světle šedé, jinak dle požadavků investora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 xml:space="preserve">Okna,  dveře  </w:t>
      </w:r>
    </w:p>
    <w:p>
      <w:pPr>
        <w:pStyle w:val="TextBody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</w:t>
      </w:r>
      <w:r>
        <w:rPr/>
        <w:t>V místnosti úklidu a  pisoárů budou stávající dřevěná zdvojená okna vyměněna za nová okna sklápěcí s izolačními trojskly v rozměrech původních oken. Nová okna budou opatřena pákovým mechanismem otvírání křídel a bezpečnostní fólií. Vnitřní okenní parapety budou z tvrzených desek HPL.</w:t>
      </w:r>
    </w:p>
    <w:p>
      <w:pPr>
        <w:pStyle w:val="Texttabulky"/>
        <w:spacing w:lineRule="atLeast" w:line="240"/>
        <w:rPr/>
      </w:pPr>
      <w:r>
        <w:rPr/>
        <w:t>Rovněž budou vyměněné všechny vnitřní dveře za plné dřevěné  otočné  dýhované (světlý dub) původních  rozměrů a budou osazené do stávajících ocelových zárubní. Zámky ve dveřích vložkové FAB , ve vstupních dveří bezpečnostní.</w:t>
      </w:r>
    </w:p>
    <w:p>
      <w:pPr>
        <w:pStyle w:val="TextBody"/>
        <w:rPr/>
      </w:pPr>
      <w:r>
        <w:rPr/>
        <w:t>Ve dveřích vstupních  a v předsíních WC budou do dveří osazeny ventilační mřížky.</w:t>
      </w:r>
    </w:p>
    <w:p>
      <w:pPr>
        <w:pStyle w:val="TextBody"/>
        <w:rPr/>
      </w:pPr>
      <w:r>
        <w:rPr/>
        <w:t xml:space="preserve"> </w:t>
      </w:r>
      <w:r>
        <w:rPr/>
        <w:t>Dveře na WC invalidní budou opatřeny zvenčí madlem pro vozíčkáře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  <w:u w:val="single"/>
        </w:rPr>
        <w:t>Nátěry, malby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</w:t>
      </w:r>
      <w:r>
        <w:rPr/>
        <w:t>Stávající kovové dveřní zárubně budou opatřeny novým syntetickým dvojnásobným nátěrem v barvě dle výběru investora.</w:t>
      </w:r>
    </w:p>
    <w:p>
      <w:pPr>
        <w:pStyle w:val="TextBody"/>
        <w:rPr/>
      </w:pPr>
      <w:r>
        <w:rPr/>
        <w:t xml:space="preserve">    </w:t>
      </w:r>
      <w:r>
        <w:rPr/>
        <w:t xml:space="preserve">Vnitřní malby stěn se provedou dvojnásobné Primalexem bílé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>
          <w:b/>
          <w:u w:val="single"/>
        </w:rPr>
        <w:t>Obklady, dlažb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Vnitřní obklady v jednotlivých místnostech keramické velikosti 600/300 mm, dlažba rovněž velkoplošná, vše v barvě a provedení  dle výběru investor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Ostatní konstrukce</w:t>
      </w:r>
    </w:p>
    <w:p>
      <w:pPr>
        <w:pStyle w:val="Texttabulk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Stávající potrubí VZT je nefunkční a proto bude nahrazeno novým odvětráním jednotlivých místností s odvedením do fasády objektu. Stávající ventilační mřížky na potrubí a ve stěnách budou zaslepeny.</w:t>
      </w:r>
    </w:p>
    <w:p>
      <w:pPr>
        <w:pStyle w:val="Texttabulky"/>
        <w:spacing w:lineRule="atLeast" w:line="240"/>
        <w:rPr>
          <w:b/>
          <w:b/>
          <w:bCs/>
        </w:rPr>
      </w:pPr>
      <w:r>
        <w:rPr/>
        <w:t xml:space="preserve">     </w:t>
      </w:r>
      <w:r>
        <w:rPr/>
        <w:t>V další etapě renovace WC autobusového nádraží bude upraven vstup na WC a pro kontrolu vstupu bude v přístupové hale umístěn mincovní (karetní) automat kontroly vstupu s únikovou závorou (brankou) a se zábradlím. Toto zařízení bude napojeno na ovládací pult v bezprostřední blízkosti u vstupu na WC, kde bude stálá obsluha.     Jednotlivé instalace – ZTI, VZT, ÚT, elektro vč. napojení na stávající rozvody  jsou řešeny v samostatných oddílech této dokumentace.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>
          <w:b/>
          <w:bCs/>
        </w:rPr>
        <w:t xml:space="preserve">g) </w:t>
      </w:r>
      <w:r>
        <w:rPr>
          <w:b/>
          <w:bCs/>
          <w:u w:val="single"/>
        </w:rPr>
        <w:t>Dodržení obecných požadavků na výstavb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Navržená oprava objektu vychází z požadavku investora a bude v souladu s veškerými normami a předpisy, objekt bude stavěn za dodržení příslušných obecných požadavků na výstavbu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4571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944571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944571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944571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944571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link w:val="Header"/>
    <w:uiPriority w:val="99"/>
    <w:qFormat/>
    <w:rsid w:val="008325fe"/>
    <w:rPr>
      <w:color w:val="000000"/>
      <w:sz w:val="24"/>
    </w:rPr>
  </w:style>
  <w:style w:type="character" w:styleId="ZkladntextChar" w:customStyle="1">
    <w:name w:val="Základní text Char"/>
    <w:basedOn w:val="DefaultParagraphFont"/>
    <w:qFormat/>
    <w:rsid w:val="00b575c5"/>
    <w:rPr>
      <w:color w:val="000000"/>
      <w:sz w:val="24"/>
    </w:rPr>
  </w:style>
  <w:style w:type="character" w:styleId="ZkladntextodsazenChar" w:customStyle="1">
    <w:name w:val="Základní text odsazený Char"/>
    <w:basedOn w:val="DefaultParagraphFont"/>
    <w:uiPriority w:val="99"/>
    <w:semiHidden/>
    <w:qFormat/>
    <w:rsid w:val="00d217a2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44571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944571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944571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944571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944571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944571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944571"/>
    <w:pPr>
      <w:widowControl w:val="false"/>
    </w:pPr>
    <w:rPr>
      <w:color w:val="000000"/>
    </w:rPr>
  </w:style>
  <w:style w:type="paragraph" w:styleId="Pata" w:customStyle="1">
    <w:name w:val="Pata"/>
    <w:qFormat/>
    <w:rsid w:val="00944571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944571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944571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944571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944571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944571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944571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944571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944571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BodyIndent">
    <w:name w:val="Body Text Indent"/>
    <w:basedOn w:val="Normal"/>
    <w:link w:val="ZkladntextodsazenChar"/>
    <w:uiPriority w:val="99"/>
    <w:semiHidden/>
    <w:unhideWhenUsed/>
    <w:rsid w:val="00d217a2"/>
    <w:pPr>
      <w:spacing w:before="0" w:after="120"/>
      <w:ind w:left="283" w:hanging="0"/>
    </w:pPr>
    <w:rPr/>
  </w:style>
  <w:style w:type="paragraph" w:styleId="NormalWeb">
    <w:name w:val="Normal (Web)"/>
    <w:basedOn w:val="Normal"/>
    <w:uiPriority w:val="99"/>
    <w:unhideWhenUsed/>
    <w:qFormat/>
    <w:rsid w:val="00f4047d"/>
    <w:pPr>
      <w:overflowPunct w:val="false"/>
      <w:spacing w:beforeAutospacing="1" w:afterAutospacing="1"/>
      <w:textAlignment w:val="auto"/>
    </w:pPr>
    <w:rPr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7</TotalTime>
  <Application>LibreOffice/7.4.7.2$Linux_X86_64 LibreOffice_project/40$Build-2</Application>
  <AppVersion>15.0000</AppVersion>
  <Pages>4</Pages>
  <Words>973</Words>
  <Characters>5744</Characters>
  <CharactersWithSpaces>6704</CharactersWithSpaces>
  <Paragraphs>13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7-08-29T05:22:00Z</cp:lastPrinted>
  <dcterms:modified xsi:type="dcterms:W3CDTF">2018-03-14T06:55:00Z</dcterms:modified>
  <cp:revision>119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